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0.08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1/ОАЭ-ДГТ/20 на право заключения договора поставки установки буровой серии УРБ-2Д3 на шасси (далее – открытый аукцион №21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1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2 227 500 (двенадцать миллионов двести двадцать семь тысяч пятьсот) руб. 00 коп. без НДС (14 673 000,00 руб. с НДС 20%)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Срок поставки   товара –  </w:t>
      </w:r>
      <w:r>
        <w:rPr>
          <w:rFonts w:eastAsia="MS Mincho;ＭＳ 明朝"/>
          <w:bCs/>
          <w:sz w:val="24"/>
          <w:szCs w:val="24"/>
        </w:rPr>
        <w:t>поставка Товара производятся Победителем/Участником в течение 60 (шестидесяти) дней с момента заключения договора и перечисления предоплаты. Датой поставки считается дата доставки Товара Заказчику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1/ОАЭ-ДГТ/20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>1. Допустить к участию в открытом аукционе №21/ОАЭ-ДГТ/20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1 открытого аукциона №21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Отказать в допуске к участию в открытом аукционе №21/ОАЭ-ДГТ/20 Претенденту № 2 в связи с несоответствием его аукционной заявки требованиям, установленным п. 2.1., п.п. 5.3.3.1., 7.1.8.7., 7.1.8.11., 7.1.8.13.  аукционной документации открытого аукциона №21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Отказать в допуске к участию в открытом аукционе №21/ОАЭ-ДГТ/20 Претенденту № 3 в связи с несоответствием его аукционной заявки требованиям, установленным п. 2.1., 3.3., 7.7., п.п. 7.1.8.7., 7.1.8.9., 7.1.8.13. аукционной документации открытого аукциона №21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В связи с тем, что к участию в открытом аукционе №21/ОАЭ-ДГТ/20 допущен один претендент, признать открытый аукцион №21/ОАЭ-ДГТ/20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6. На основании перечисления 2 п.п. 6.10.2. аукционной документации заключить договор с Участником №1, допущенным к участию в открытом аукционе №21/ОАЭ-ДГТ/20,   по цене, не превышающей 99,5 % начальной (максимальной) цены договора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08-12T07:31:00Z</dcterms:modified>
  <cp:revision>80</cp:revision>
  <dc:subject/>
  <dc:title/>
</cp:coreProperties>
</file>